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 июн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71/4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Лев-Толстовского район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подготовки и проведения выборов представительных органов сельских поселений в Лев-Толстовском муниципальном районе 14 сентября 2025 го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Лев-Толстовском районе на территориальную избирательную комиссию Лев-Толстовского района </w:t>
      </w:r>
      <w:r>
        <w:rPr>
          <w:sz w:val="28"/>
          <w:szCs w:val="28"/>
        </w:rPr>
        <w:t>постановление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</w:t>
      </w:r>
      <w:r>
        <w:rPr>
          <w:rFonts w:cs="Times New Roman" w:ascii="Times New Roman" w:hAnsi="Times New Roman"/>
          <w:b w:val="false"/>
          <w:sz w:val="28"/>
          <w:szCs w:val="28"/>
        </w:rPr>
        <w:t>Лев-Толст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 и проведения выборов представительных органов сельских поселений в Лев-Толстовском муниципальном районе 14 сентября 2025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бочий план счетов, применяемый территориальной избирательной комиссией Лев-Толстовского район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представительных органов сельских поселений в Лев-Толстовском муниципальном районе 14 сентября 2025 года (приложение № 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33" w:hanging="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/>
              <w:t>к постановлению территориальной избирательной комиссии Лев-Толстовского района от 17 июня 2025 года № 71/452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ечень первичных (сводных) учетных документов, регистров бухгалтерского учета, применяемых территориальной избирательной комиссией Лев-Толстовского района, в период подготовки и проведения выборов представительных органов сельских поселений в Лев-Толстовском муниципальном районе 14 сентяб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6" w:gutter="0" w:header="567" w:top="623" w:footer="567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 постановлению территориальной избирательной комиссии Лев-Толстовского района от 17 июня 2025 года № 71/45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чий план счетов, применяемый территориальной избирательной комиссией Лев-Толстовского района, в период подготовки и проведения выборов представительных органов сельских поселений в Лев-Толстовском муниципальном районе 14 сентября 2025 года</w:t>
      </w:r>
    </w:p>
    <w:p>
      <w:pPr>
        <w:pStyle w:val="TextBody"/>
        <w:ind w:left="2124" w:firstLine="708"/>
        <w:jc w:val="left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b/>
      <w:sz w:val="28"/>
    </w:rPr>
  </w:style>
  <w:style w:type="character" w:styleId="Style16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27:00Z</dcterms:created>
  <dc:creator>IKSRF</dc:creator>
  <dc:description/>
  <cp:keywords/>
  <dc:language>en-US</dc:language>
  <cp:lastModifiedBy>Геннфдий</cp:lastModifiedBy>
  <cp:lastPrinted>2025-05-29T16:17:00Z</cp:lastPrinted>
  <dcterms:modified xsi:type="dcterms:W3CDTF">2025-06-19T11:17:00Z</dcterms:modified>
  <cp:revision>9</cp:revision>
  <dc:subject/>
  <dc:title>В соответствии со ст</dc:title>
</cp:coreProperties>
</file>